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93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812655" cy="6941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2655" cy="694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ПОЯСНИТЕЛЬНАЯ ЗАПИСК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по учебному предмету «Речевая практик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далее ФАООП УО (вариант 1), утвержденной приказом Министерства просвещения России от 24.11.2022 г. № 1026 (https://clck.ru/33NMkR)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предмет «Речевая практика» относится к предметной области «Язык и речевая практика» и является обязательной частью учебного плана. В соответствии с учебным планом рабочая программа по учебному предмету «Речевая практика» в 3 классе рассчитана на 34 учебные недели и составляет 68 часов в год (2 часа в неделю)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ая адаптированная основная общеобразовательная программа определяет цель и задачи учебного предмета «Речевая практика».</w:t>
      </w:r>
    </w:p>
    <w:p>
      <w:pPr>
        <w:pStyle w:val="Style16"/>
        <w:rPr/>
      </w:pPr>
      <w:r>
        <w:rPr>
          <w:rFonts w:cs="Times New Roman" w:ascii="Times New Roman" w:hAnsi="Times New Roman"/>
        </w:rPr>
        <w:t>Цель учебного предмета</w:t>
      </w:r>
      <w:r>
        <w:rPr>
          <w:rFonts w:cs="Times New Roman" w:ascii="Times New Roman" w:hAnsi="Times New Roman"/>
          <w:b/>
        </w:rPr>
        <w:t xml:space="preserve"> – </w:t>
      </w:r>
      <w:r>
        <w:rPr>
          <w:rFonts w:cs="Times New Roman" w:ascii="Times New Roman" w:hAnsi="Times New Roman"/>
          <w:color w:val="000000"/>
        </w:rPr>
        <w:t>развитие речевой коммуникации обучающихся с умственной отсталостью (интеллектуальными нарушениями) для осуществления общения с окружающими людьм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обучения: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вершенствование речевого опыта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огащение языковых средств обучающихся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выразительной стороны речи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у обучающихся навыков связной речи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ие  культуры речевого общения.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чая программа по учебному предмету «Речевая практика» в 3 классе определяет следующие задачи: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ощь обучающимся в  обобщении имеющегося у них речевого опыта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лучшение качественных характеристик устной речи, таких как звукопроизношение, темп, ритм, дикция, интонация, выразительность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учение навыку конструктивно участвовать в споре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огащение словаря предметной лексикой и этикетными выражениями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вершенствование умения слушать речь в аудиозаписи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ие чуткого отношения к живой природ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ДЕРЖАНИЕ ОБУЧЕНИ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речевой практике в 3 классе носит практическую направленность и тесно связано с другими учебными предметами, жизнью, готовит обучающихся к овладению профессионально-трудовыми знаниями и навыками, учит использованию речи в различных ситуациях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формы организации совместной деятельности учителя и обучающихся выделяются следующие методы обучения: конструирование диалогов, тренировочные упражнения в произнесении с заданной интонацией, проигрывание диалогов, рассматривание иллюстрации, анализ плана, составление предложений, слушание аудиозаписи, ролевые и дидактические  игры по теме ситуации и др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разделов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54"/>
        <w:gridCol w:w="1484"/>
        <w:gridCol w:w="1740"/>
      </w:tblGrid>
      <w:tr>
        <w:trPr>
          <w:trHeight w:val="6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, тем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рова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ция и выразительность реч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чевой ситуации и организация высказы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общ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bookmarkStart w:id="0" w:name="_Hlk138967155"/>
      <w:bookmarkStart w:id="1" w:name="_Hlk138961499"/>
      <w:bookmarkStart w:id="2" w:name="_Hlk138962750"/>
      <w:bookmarkEnd w:id="0"/>
      <w:bookmarkEnd w:id="1"/>
      <w:bookmarkEnd w:id="2"/>
      <w:r>
        <w:rPr>
          <w:rFonts w:cs="Times New Roman" w:ascii="Times New Roman" w:hAnsi="Times New Roman"/>
        </w:rPr>
        <w:t>ПЛАНИРУЕМЫЕ РЕЗУЛЬТАТЫ</w:t>
        <w:br/>
      </w:r>
    </w:p>
    <w:p>
      <w:pPr>
        <w:pStyle w:val="Style16"/>
        <w:rPr>
          <w:rFonts w:ascii="Times New Roman" w:hAnsi="Times New Roman" w:cs="Times New Roman"/>
          <w:b/>
          <w:b/>
        </w:rPr>
      </w:pPr>
      <w:bookmarkStart w:id="3" w:name="_Hlk138962750"/>
      <w:bookmarkStart w:id="4" w:name="_Hlk138962780"/>
      <w:bookmarkEnd w:id="3"/>
      <w:bookmarkEnd w:id="4"/>
      <w:r>
        <w:rPr>
          <w:rFonts w:cs="Times New Roman" w:ascii="Times New Roman" w:hAnsi="Times New Roman"/>
          <w:b/>
        </w:rPr>
        <w:t>Личностные: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сширение представлений о различных социальных ролях (покупатель, пассажир, пациент и др.) — собственных и окружающих людей;</w:t>
      </w:r>
    </w:p>
    <w:p>
      <w:pPr>
        <w:pStyle w:val="Style16"/>
        <w:rPr>
          <w:rFonts w:ascii="Times New Roman" w:hAnsi="Times New Roman" w:cs="Times New Roman"/>
          <w:b/>
          <w:b/>
        </w:rPr>
      </w:pPr>
      <w:bookmarkStart w:id="5" w:name="_heading=h.hejgp2yn9zju"/>
      <w:bookmarkEnd w:id="5"/>
      <w:r>
        <w:rPr>
          <w:rFonts w:cs="Times New Roman" w:ascii="Times New Roman" w:hAnsi="Times New Roman"/>
        </w:rPr>
        <w:t>укрепление соответствующих возрасту ценностей и социальных ролей через расширение представлений о нормах этикета и правилах культурного поведения;</w:t>
      </w:r>
    </w:p>
    <w:p>
      <w:pPr>
        <w:pStyle w:val="Style16"/>
        <w:rPr>
          <w:rFonts w:ascii="Times New Roman" w:hAnsi="Times New Roman" w:cs="Times New Roman"/>
        </w:rPr>
      </w:pPr>
      <w:bookmarkStart w:id="6" w:name="_heading=h.33c7kl3aphtz"/>
      <w:bookmarkEnd w:id="6"/>
      <w:r>
        <w:rPr>
          <w:rFonts w:cs="Times New Roman" w:ascii="Times New Roman" w:hAnsi="Times New Roman"/>
        </w:rPr>
        <w:t>овладение социально-бытовыми навыками, используемыми в повседневной жизни.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</w:rPr>
      </w:pPr>
      <w:bookmarkStart w:id="7" w:name="_Hlk138961499"/>
      <w:bookmarkStart w:id="8" w:name="_Hlk138962780"/>
      <w:bookmarkEnd w:id="7"/>
      <w:bookmarkEnd w:id="8"/>
      <w:r>
        <w:rPr>
          <w:rFonts w:cs="Times New Roman" w:ascii="Times New Roman" w:hAnsi="Times New Roman"/>
          <w:b/>
          <w:bCs/>
          <w:color w:val="000000"/>
        </w:rPr>
        <w:t>Предметные: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u w:val="single"/>
        </w:rPr>
        <w:t>Минимальный уровень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ять задания по словесной инструкции учителя, обучающихся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ражать свои просьбы, используя вежливые слова, адекватно пользоваться правилами этикета при встрече и расставании с детьми и взрослыми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ть свои имя и фамилию, адрес дома, объяснять, как можно доехать или дойти до школы (по вопросам учителя)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аствовать в ролевых играх в соответствии с речевыми возможностями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лушать сказку или рассказ, уметь отвечать на вопросы с опорой на иллюстративный материал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разительно произносить чистоговорки, короткие стихотворения по образцу учителя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аствовать в беседе;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лушать сказку или рассказ, пересказывать содержание, опираясь на картинно-символический план.</w:t>
      </w:r>
    </w:p>
    <w:p>
      <w:pPr>
        <w:pStyle w:val="Style16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Достаточный уровень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содержание сказок и рассказов, прочитанных учителем или артистами в аудиозаписи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зительно произносить чистоговорки, короткие стихотворения после анализа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овать в диалогах по темам речевых ситуаций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ьно выражать свои просьбы, употребляя вежливые слова, уметь здороваться, прощаться, просить прощения и извиняться, используя соответствующие выражения;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ть сведения о себе: имя и фамилию, адрес, имена и фамилии своих родственников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ть участие в коллективном составлении рассказа по темам речевых ситуаций;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ть воспроизводить составленные рассказы с опорой на картинно-символический план;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ть сказку или рассказ, пересказывать содержание.</w:t>
      </w:r>
    </w:p>
    <w:p>
      <w:pPr>
        <w:pStyle w:val="Style16"/>
        <w:rPr>
          <w:rFonts w:ascii="Times New Roman" w:hAnsi="Times New Roman" w:cs="Times New Roman"/>
          <w:b/>
          <w:b/>
          <w:bCs/>
        </w:rPr>
      </w:pPr>
      <w:bookmarkStart w:id="9" w:name="_Hlk138961962"/>
      <w:bookmarkStart w:id="10" w:name="_heading=h.4d34og8"/>
      <w:bookmarkEnd w:id="9"/>
      <w:bookmarkEnd w:id="10"/>
      <w:r>
        <w:rPr>
          <w:rFonts w:cs="Times New Roman" w:ascii="Times New Roman" w:hAnsi="Times New Roman"/>
          <w:b/>
          <w:bCs/>
          <w:shd w:fill="FFFFFF" w:val="clear"/>
        </w:rPr>
        <w:t>Система оценки достижений</w:t>
      </w:r>
    </w:p>
    <w:p>
      <w:pPr>
        <w:pStyle w:val="Style16"/>
        <w:rPr>
          <w:rFonts w:ascii="Times New Roman" w:hAnsi="Times New Roman" w:cs="Times New Roman"/>
          <w:b/>
          <w:b/>
        </w:rPr>
      </w:pPr>
      <w:bookmarkStart w:id="11" w:name="_Hlk138961962"/>
      <w:bookmarkEnd w:id="11"/>
      <w:r>
        <w:rPr>
          <w:rFonts w:cs="Times New Roman" w:ascii="Times New Roman" w:hAnsi="Times New Roman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0 баллов - нет фиксируемой динамики;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 балл - минимальная динамика;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 балла - удовлетворительная динамика;</w:t>
      </w:r>
    </w:p>
    <w:p>
      <w:pPr>
        <w:pStyle w:val="Style16"/>
        <w:rPr>
          <w:rFonts w:ascii="Times New Roman" w:hAnsi="Times New Roman" w:cs="Times New Roman"/>
          <w:b/>
          <w:b/>
        </w:rPr>
      </w:pPr>
      <w:bookmarkStart w:id="12" w:name="_heading=h.yvmncte50sgd"/>
      <w:bookmarkEnd w:id="12"/>
      <w:r>
        <w:rPr>
          <w:rFonts w:cs="Times New Roman" w:ascii="Times New Roman" w:hAnsi="Times New Roman"/>
        </w:rPr>
        <w:t>3 балла - значительная динамика.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bookmarkStart w:id="13" w:name="_Hlk138967155"/>
      <w:bookmarkStart w:id="14" w:name="_heading=h.ha5t6xo5ig3n"/>
      <w:bookmarkEnd w:id="13"/>
      <w:bookmarkEnd w:id="14"/>
      <w:r>
        <w:rPr>
          <w:rFonts w:cs="Times New Roman" w:ascii="Times New Roman" w:hAnsi="Times New Roman"/>
          <w:color w:val="000000"/>
        </w:rPr>
        <w:t>Оценка предметных результатов, обучающихся с умственной отсталостью (интеллектуальными нарушениями) 3-х классов базируется на принципах индивидуального и дифференцированного подходов и осуществляется по трехбалльной системе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» - отлично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» - хорошо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» -удовлетворительно.</w:t>
      </w:r>
    </w:p>
    <w:p>
      <w:pPr>
        <w:pStyle w:val="Style16"/>
        <w:rPr/>
      </w:pPr>
      <w:bookmarkStart w:id="15" w:name="_heading=h.gjdgxs"/>
      <w:bookmarkEnd w:id="15"/>
      <w:r>
        <w:rPr>
          <w:rFonts w:cs="Times New Roman" w:ascii="Times New Roman" w:hAnsi="Times New Roman"/>
          <w:b/>
          <w:i/>
        </w:rPr>
        <w:t>Оценка «5»</w:t>
      </w:r>
      <w:r>
        <w:rPr>
          <w:rFonts w:cs="Times New Roman" w:ascii="Times New Roman" w:hAnsi="Times New Roman"/>
        </w:rPr>
        <w:t xml:space="preserve"> ставится, если обучающийся обнаруживает понимание пройденного материала. Самостоятельно или с помощью учителя может сформулировать и обосновать ответ, привести необходимые примеры полученных знаний на практике, в жизни. Допускает незначительные неточности (оговорки), не влияющие на правильность понятий, которые исправляет сам или с помощью учителя. Ученик в основном, последователен в изложении учебного материал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</w:rPr>
        <w:t>Оценка «4»</w:t>
      </w:r>
      <w:r>
        <w:rPr>
          <w:rFonts w:cs="Times New Roman" w:ascii="Times New Roman" w:hAnsi="Times New Roman"/>
        </w:rPr>
        <w:t xml:space="preserve"> ставится, если обучающийся дает ответ, в целом соответствующий требованиям оценки «5», но затрудняется в формулировании отдельных понятий и определений. Исправляет их с помощью учителя. Делает ошибки по практическому применению отдельных положений изучаемых предметов в повседневной жизни. Исправляет их с помощью учител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</w:rPr>
        <w:t>Оценка «3</w:t>
      </w:r>
      <w:r>
        <w:rPr>
          <w:rFonts w:cs="Times New Roman" w:ascii="Times New Roman" w:hAnsi="Times New Roman"/>
          <w:i/>
        </w:rPr>
        <w:t>»</w:t>
      </w:r>
      <w:r>
        <w:rPr>
          <w:rFonts w:cs="Times New Roman" w:ascii="Times New Roman" w:hAnsi="Times New Roman"/>
        </w:rPr>
        <w:t xml:space="preserve"> ставится, если обучающийся обнаруживает знание и понимание основных положений данной темы, но излагает материал (вопрос) недостаточно полно и последовательно, с большими затруднениями. Допускает ошибки в речи; затрудняется самостоятельно подтвердить правила примерами и делает это с помощью учителя; нуждается в постоянной помощи учителя. Делает ошибки, вызванные недопониманием учебного материал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</w:rPr>
        <w:t>Оценка «2»</w:t>
      </w:r>
      <w:r>
        <w:rPr>
          <w:rFonts w:cs="Times New Roman" w:ascii="Times New Roman" w:hAnsi="Times New Roman"/>
        </w:rPr>
        <w:t xml:space="preserve">  - не ставитс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709" w:right="678" w:gutter="0" w:header="0" w:top="426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ОЕ ПЛАНИРОВАНИЕ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880"/>
        <w:gridCol w:w="4961"/>
        <w:gridCol w:w="2693"/>
        <w:gridCol w:w="2552"/>
      </w:tblGrid>
      <w:tr>
        <w:trPr>
          <w:trHeight w:val="5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предмет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</w:t>
              <w:br/>
              <w:t>часов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содержание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ция видов деятельности обучающихся</w:t>
            </w:r>
          </w:p>
        </w:tc>
      </w:tr>
      <w:tr>
        <w:trPr>
          <w:trHeight w:val="7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ый уровень</w:t>
            </w:r>
          </w:p>
        </w:tc>
      </w:tr>
      <w:tr>
        <w:trPr>
          <w:trHeight w:val="514" w:hRule="atLeast"/>
        </w:trPr>
        <w:tc>
          <w:tcPr>
            <w:tcW w:w="1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нова в школу! – 3 часа</w:t>
            </w:r>
          </w:p>
        </w:tc>
      </w:tr>
      <w:tr>
        <w:trPr>
          <w:trHeight w:val="2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моя школ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общение со старшими и с друзья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ситуацию (рассматривание картинок по теме «Школа», обсуждение проблемного вопроса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емой (беседа с привлечением личного опыта, ответы на вопросы на основе иллюстраций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диалогов-приветствий из данных репли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 в произнесении реплик с разной интонацией (спокойно, радостно, с обидой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ов на основе иллюстрации к стихотворению А. Шибаева «Винегре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жают свои просьбы, используют вежливые слова, пользуются правилами этикета при встрече и расставании с детьми и взрослым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рассказы на основе иллюстраций с помощью наводящих вопросов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выражают свои просьбы, умеют здороваться, прощаться, просить прощения и извиняться, используют соответствующие выраж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рассказы на основе иллюстраций</w:t>
            </w:r>
          </w:p>
        </w:tc>
      </w:tr>
      <w:tr>
        <w:trPr>
          <w:trHeight w:val="10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моя школ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ечевого общ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правил приветствия (конструирование диалогов, тренировочные упражнения в произнесении с заданной интонацией, проигрывание диалогов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грывание диалогов-приветствий на основе образцов учебника и личного опы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ция обращений к ровеснику и старшему, к хорошо знакомому и малознакомому человек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ов на тему летнего отдыха (рассматривание иллюстрации, анализ плана, составление предложений и др.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составления памятки «Секреты вежливого общения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диалогические формы речи в различных ситуациях общ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ют в игры, соблюдая правил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диалоге с помощью наводящих вопрос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рассказы на основе иллюстраций с помощью наводящих вопросов учи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уются словами этикета, основными правилами культуры речевого общ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ют в игру, соблюдая правил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диалог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рассказы на основе иллюстраций</w:t>
            </w:r>
          </w:p>
        </w:tc>
      </w:tr>
      <w:tr>
        <w:trPr>
          <w:trHeight w:val="28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моя школ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ечевого общ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1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 собрались поиграть. Мои друзья – 3 часа</w:t>
            </w:r>
          </w:p>
        </w:tc>
      </w:tr>
      <w:tr>
        <w:trPr>
          <w:trHeight w:val="7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собрались поиграт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ситуацию рассматривание картинок по теме «Мы собрались поиграт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ситуации, изображённой на иллюстрац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диалога-конфликта с использованием карточе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грывание диалога с имитацией интонации, мимики и жестов, характерных для аналогичных жизненных ситуац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дактирование содержания диалога после обсуждения вопроса о том, как избежать конфликта в споре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грывание составленных диалог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считалок, декламирование с чётким проговариванием последнего слова в строф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 по их содержанию с опорой на иллюстративный материа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ют ситуацию с помощью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диалогические формы речи в различных ситуациях общ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проигрывании составленных диалогов с помощью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роизводят составленные рассказы с опорой на иллюстративный материа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уждают ситуацию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этикетные речевые выражения; основные правила культуры речевого общ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вуют в проигрывании составленных диалогов 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880"/>
        <w:gridCol w:w="4961"/>
        <w:gridCol w:w="2693"/>
        <w:gridCol w:w="2552"/>
      </w:tblGrid>
      <w:tr>
        <w:trPr>
          <w:trHeight w:val="7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собрались поиграт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диалога-конфликта (анализ иллюстрации; составление реплик; тренировочные упражнения в произнесении реплик с адекватной интонацией, с использованием мимики и жестов; проигрывание диалога; редактирование диалога после обсуждения способов избегания конфликта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опыта участия обучающихся в играх с правилами (беседа на основе личного опыта, повторение правил игр, знакомых школьникам, игра с правилами по выбору обучающихся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считал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с опорными словами Составление рассказа о правилах игры «Рыбаки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составление рассказа о правилах игры, знакомой всем ученик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диалогические формы речи в различных ситуациях общ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проигрывании диалог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разучивание считал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редложения с опорными словами с помощью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коллективном составлении рассказа о правилах игр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оваривают считалки, договаривая отдельные с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уются словами этикета, основными правилами культуры речевого общ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проигрывании диалога, в редактирование диалог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считал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редложения с опорными словам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 составляют рассказ о правилах игр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оваривают считалки</w:t>
            </w:r>
          </w:p>
        </w:tc>
      </w:tr>
      <w:tr>
        <w:trPr>
          <w:trHeight w:val="7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собрались поиграт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ние с друзья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опыта участия в играх обучающихся с правилами (беседа на основе личного опыта, повторение правил игр, знакомых школьникам, игра с правилами по выбору обучающихся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считал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равилами: уточнение правил обучающимися, организация в классе игр малой подвижност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составление рассказов по теме ситуации (коллективное составление рассказа по иллюстрации, игры «Рассказ по кругу», «Дополни предложение», «Копилка вопросов», индивидуальные рассказы с опорой на план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«Копилки игр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составления памятки «Секреты вежливого общ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диалогические формы речи в различных ситуациях общ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ют в игры, соблюдая правил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диалоге с помощью наводящих вопрос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одят считал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коллективном составлении рассказа по иллюстрации с помощью наводящих вопросов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уются словами этикета, основными правилами культуры речевого общен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ют в игру, соблюдая правил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диалоге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учивают считал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 составляют рассказ о правилах игры по иллюстраци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ставляют «Копилку игр»</w:t>
            </w:r>
          </w:p>
        </w:tc>
      </w:tr>
      <w:tr>
        <w:trPr>
          <w:trHeight w:val="548" w:hRule="atLeast"/>
        </w:trPr>
        <w:tc>
          <w:tcPr>
            <w:tcW w:w="1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библиотеке – 3 часа</w:t>
            </w:r>
          </w:p>
        </w:tc>
      </w:tr>
      <w:tr>
        <w:trPr>
          <w:trHeight w:val="7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иблиотек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ситуацию (рассматривание картинок по теме «Библиотека», обсуждение проблемного вопроса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емой (беседа на основе личного опыта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у обучающихся имеющихся знаний о правилах поведения в библиотек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возможных диалогов с библиотекаре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школьную библиотек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ние сказок с опорой на иллюстрированные книги, полученные в библиотек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«Прятки со сказкой»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адывание загадок по сказке (водящий загадывает сказку, известную всем игрокам, игроки задают ему вопросы, чтобы узнать, какую сказку он загада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правилами поведения в библиотеке, слушают библиотекарей, благодарят их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сказки на основе иллюстраций с помощью наводящих вопросов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имают участие в игре «Прятки со скакалк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 правила поведения в библиотеке, ищут книги, предложенные учителем, слушают библиотекарей, благодарят их, составляют сказку, ориентируются в библиотек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Играют в игру  </w:t>
            </w:r>
            <w:r>
              <w:rPr>
                <w:rFonts w:cs="Times New Roman" w:ascii="Times New Roman" w:hAnsi="Times New Roman"/>
                <w:color w:val="000000"/>
              </w:rPr>
              <w:t>«Прятки со скакалкой»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880"/>
        <w:gridCol w:w="4961"/>
        <w:gridCol w:w="2835"/>
        <w:gridCol w:w="2410"/>
      </w:tblGrid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иблиотек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правил поведения в библиотеке, обсуждение целесообразности каждого правила Уточнение представлений обучающихся о графике и особенностях работы библиотеки в их школе Знакомство со специальным словом — формуляр. Демонстрация формуляра самого активного читателя из данного класс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игра «В библиотеке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</w:t>
              <w:tab/>
              <w:t xml:space="preserve"> составления памятки «Секреты вежливого общения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правилами поведения в библиотеке, слушают библиотекарей, благодарят их, составляют сказку, ориентируются в библиотеке </w:t>
              <w:br/>
            </w:r>
            <w:r>
              <w:rPr>
                <w:rFonts w:cs="Times New Roman" w:ascii="Times New Roman" w:hAnsi="Times New Roman"/>
                <w:color w:val="000000"/>
              </w:rPr>
              <w:t>Принимают участие в игре «В библиотек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 правила поведения в библиотеке, слушают библиотекарей, благодарят их, играют в игр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амятку «Секреты вежливого общения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иблиотек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atLeast"/>
        </w:trPr>
        <w:tc>
          <w:tcPr>
            <w:tcW w:w="1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казки про Машу – 3 часа</w:t>
            </w:r>
          </w:p>
        </w:tc>
      </w:tr>
      <w:tr>
        <w:trPr>
          <w:trHeight w:val="7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 про Маш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казки «Маша и медведь» (слушание аудиозаписи сказки с опорой на иллюстрации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содержания сказ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по картинкам в учебнике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по картинкам с использованием текстовых синоним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рассказывание сказки с опорой на картин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ование отрывков из сказ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сказк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отвечать на вопросы с опорой на иллюстративный материа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редложения по картинкам с помощью учителя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инсценировке отрывка из сказ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содержание сказки, прочитанной артистами в аудиозапис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по содержанию сказ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редложения по картинкам с использованием текстовых синонимов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уют сказку</w:t>
            </w:r>
          </w:p>
        </w:tc>
      </w:tr>
      <w:tr>
        <w:trPr>
          <w:trHeight w:val="7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 про Маш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казки «Три медведя» (слушание аудиозаписи сказки с опорой на иллюстрации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содержания сказ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ар слов, по-разному называющих героев сказ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по сюжету сказ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рассказывание сказки с опорой на картинки и слов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Живые загадки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ценирование отрывков из сказ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Умеют отвечать на вопросы с опорой на иллюстративный материа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Рассказывают сказку с опорой на иллюстраци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Принимают участие в игре, в инсценировке сказ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 xml:space="preserve">Отвечают на вопросы по содержанию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сказк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Играют в игру «Живые загадки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Инсценируют сказку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 про Маш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1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правляюсь в магазин – 3 часа</w:t>
            </w:r>
          </w:p>
        </w:tc>
      </w:tr>
      <w:tr>
        <w:trPr>
          <w:trHeight w:val="7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равляюсь в магазин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имеющихся знаний у обучающихся о покупках в супермаркете (работа с предметными картинками: отдел—товар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словарь обучающихся названия крупного магазина «супермаркет» (или «гипермаркет»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названий отделов, перечисление товаров, которые можно приобрести в каждом из ни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возможных диалогов с продавц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возможных вывесок-картинок для различных отделов в магазинах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отгадывание названий нарисованных детьми вывес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диалогические формы речи в различных ситуациях общ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рисовании вывесок-картинок для различных отделов в магазина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адывают название нарисованных вывес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уют возможные диалоги с продавцом с помощью наводящих вопро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уются словами этикета в различных ситуациях общ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ют вывески-картинки для различных отделов в магазина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адывают название нарисованных вывес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уют возможные диалоги с продавцом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4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880"/>
        <w:gridCol w:w="4961"/>
        <w:gridCol w:w="2835"/>
        <w:gridCol w:w="2410"/>
      </w:tblGrid>
      <w:tr>
        <w:trPr>
          <w:trHeight w:val="6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равляюсь в магази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диалогов различной сложности между продавцом и покупателем с использованием реплик на карточка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грывание диалогов с привлечением внимания обучающихся к важности чёткого, достаточно громкого произнесения реплик при общении с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цом в магазин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игра «В магазине» (осуществление покупок в различных отделах по заранее составленному списку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составления памятки «Секреты вежливого общения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диалогические формы речи в различных ситуациях общ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проигрывании диалогов, в ролевых игра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составлении памятки «Секреты вежливого обще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уются словами этикета в различных ситуациях общ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грывают диалоги, играют в ролевую игру «В магазине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амятку «Секреты вежливого общения»</w:t>
            </w:r>
          </w:p>
        </w:tc>
      </w:tr>
      <w:tr>
        <w:trPr>
          <w:trHeight w:val="2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равляюсь в магази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1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лефонный разговор - 3часа</w:t>
            </w:r>
          </w:p>
        </w:tc>
      </w:tr>
      <w:tr>
        <w:trPr>
          <w:trHeight w:val="7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й разгово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ситуацию (рассматривание картинок по теме «Телефонный разговор», обсуждение проблемного вопроса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имеющихся знаний по тем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«Правил общения по телефону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ивание аудиозаписи фрагмента сказки К. Чуковского «Телефон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 ролям диалогов героев сказки с опорой на фрагменты текста, заранее подготовленные учителем (записанные на карточках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грывание диалогов из сказки с дополнением их словами приветствия, благодарности, проща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ые игры «Телефонный разговор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шение темы (работа над рубрикой «Это важно!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диалогические формы речи в различных ситуациях общ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беседах на темы, близкие личному опыту ребен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уются правилами речевого общения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ролевых играх в соответствии с речевыми возможностя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уются словами этикета в различных ситуациях общ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беседах на темы, близкие личному опыту ребен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правила речевого общ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диалоги по ролям, играют в ролевые игры</w:t>
            </w:r>
          </w:p>
        </w:tc>
      </w:tr>
      <w:tr>
        <w:trPr>
          <w:trHeight w:val="7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й разгово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й разговор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ечевого общ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1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Я - зритель – 3 часа</w:t>
            </w:r>
          </w:p>
        </w:tc>
      </w:tr>
      <w:tr>
        <w:trPr>
          <w:trHeight w:val="7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- зритель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ое общение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алознакомыми людь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картинки по теме «Театр», «Кинотеатр», чтение стихотворения к речевой ситуац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о вопросам учителя проблемы, изображённой на рисунк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имеющегося опыта, знаний по тем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ение словарного запаса по теме (работа с иллюстрациями, ответы на вопросы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и проигрывание возможных диалогов в кинотеатре между зрителем и кассиром, зрителем и гардеробщик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«Правил вежливого зрител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ролевых играх в соответствии с речевыми возможностям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и проигрывают диалоги с помощью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свои просьбы, используя вежливые слова, пользуются правилами этик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ролевых игра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и проигрывают диалог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свои просьбы, используя вежливые слова, пользуются правилами этикета</w:t>
            </w:r>
          </w:p>
        </w:tc>
      </w:tr>
      <w:tr>
        <w:trPr>
          <w:trHeight w:val="7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- зритель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ечевого общ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имеющегося опыта, знаний по теме «Театр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ение словарного запаса по теме (работа с иллюстрациями, ответы на вопросы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и проигрывание возможных диалогов в кинотеатре между зрителем и кассиром, зрителем и гардеробщик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«Правил вежливого зрителя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ролевых играх в соответствии с речевыми возможностям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и проигрывают диалоги с помощью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свои просьбы, используя вежливые слова, пользуются правилами этике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составлении прави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ролевых игра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свои просьбы, используя вежливые слова, пользуются правилами этике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и проигрывают диалог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равила</w:t>
            </w:r>
          </w:p>
        </w:tc>
      </w:tr>
      <w:tr>
        <w:trPr>
          <w:trHeight w:val="7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- зрител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игра «Кинотеатр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ние и проигрывание возможных диалогов в кинотеатре с работниками кинотеатра (кассир, гардеробщик, продавец в буфете) или зрителями, пришедшими на сеанс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составления памятки «Секреты вежливого общ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ролевых играх в соответствии с речевыми возможностям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и проигрывают диалоги с помощью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свои просьбы, используя вежливые слова, пользуются правилами этике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составлении прави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ролевых игра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свои просьбы, используя вежливые слова,  пользуются правилами этике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и проигрывают диалог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равил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сегодня погода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года и м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серии картинок, чтение стихотворения во введении к речевой ситуац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имеющихся знаний о том, какую информацию содержит прогноз погоды, как её нужно использовать при планировании своего времен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о вопросам учителя причинно-следственной связи между картинкам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использованных на картинках символов со знакомыми обучающимся условными обозначениям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предложений по теме с опорой на условные обо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серии картинок, читают стихотворения во введении к речевой ситуац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диалогические формы речи в различных ситуациях общ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и предложений по теме с опорой на условные обозначения и помощью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серии картинок, читают стихотворения во введении к речевой ситуац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ют правильные средства интонации с опорой на образец речи учителя и анализ речевой ситуац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уют предложения по теме с опорой на условные обозначения</w:t>
            </w:r>
          </w:p>
        </w:tc>
      </w:tr>
      <w:tr>
        <w:trPr>
          <w:trHeight w:val="1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а и м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имеющихся знаний о том, какую информацию содержит прогноз погоды, как её нужно использовать при планировании своего времен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полученной обучающимися информации о прогнозе погоды на ближайшие дни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снение источников информации, сравнение её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доступной обучающимся информации о том, как составляется прогноз погоды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лушивание аудиозаписей, видеофрагментов с прогнозами погоды, просмотр информационных колонок из газет, содержащих прогнозы погоды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игра «Прогноз погод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диалогические формы речи в различных ситуациях общ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ивают аудиозаписи, видеофрагменты с прогнозами погоды, просматривают информационные колонки из газет, содержащих прогнозы погод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ролевой игре «Прогноз погоды» в соответствии с речевыми возможностям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ют правильные средства интонации с опорой на образец речи учителя и анализ речевой ситуац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ивают аудиозаписи, видеофрагменты с прогнозами погоды, просматривают информационные колонки из газет, содержащие прогнозы погод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ют в ролевую игру «Прогноз погоды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а и м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1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негурочка – 3 часа</w:t>
            </w:r>
          </w:p>
        </w:tc>
      </w:tr>
      <w:tr>
        <w:trPr>
          <w:trHeight w:val="7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Снегурочк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сказкой (прослушивание аудиозаписи сказки с опорой на иллюстрации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картинкам в учебник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по картинкам с использованием текстовых синоним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бор слов для связи эпизодов сказки: жили-были, решили, зажили, однажды, стали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рассказывание сказки с опорой на карти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сказк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отвечать на вопросы с опорой на иллюстративный материа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ростые предложения по картинкам с использованием текстовых синоним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ют слова для связи эпизодов с помощью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содержание сказки, прочитанной артистами в аудиозапис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по содержанию сказ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распространенные предложения по картинкам с использованием текстовых синоним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бирают подходящие слова для связи эпизодов </w:t>
            </w:r>
          </w:p>
        </w:tc>
      </w:tr>
      <w:tr>
        <w:trPr>
          <w:trHeight w:val="7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Снегурочк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иллюстраций к сказке «Снегурочка» на презентац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содержания сказки (рассказ по кругу, рассказ с эстафетой и др.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, с которых начинается каждый эпизод сказки, с использованием подобранных на предыдущем уроке сл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ое представление отрывков из сказки с использованием элементов костюмов или фигур герое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атривают  иллюстрацию к сказке «Снегурочка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Повторяют содержание сказк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отвечают на вопросы с опорой на иллюстративный материа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Составляют простые предложения по картинка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Рассказывают сказку с опорой на иллю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атривают  иллюстрацию к сказке «Снегурочка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Пересказывают содержание сказки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отвечают на вопросы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Составляют распространенные предложения по картинка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Отвечают на вопросы по содержанию сказк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Инсценируют сказку</w:t>
            </w:r>
          </w:p>
        </w:tc>
      </w:tr>
      <w:tr>
        <w:trPr>
          <w:trHeight w:val="20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Снегурочк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1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сёлый праздник – 3 часа</w:t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ёлый праздни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теме речевой ситуации «Новогодние праздники» с обращением к личному опыту дете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и сравнение картинок на развороте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составление рассказов по картинка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проигрывание возможных конкурсов и развлечений, которые могут быть предложены в гост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и сравнивают картин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 по их содержанию с опорой на иллюстративный материал и с помощью наводящих вопросов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ют и проигрывают возможные конкурсы и развл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и сравнивают картинк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 по их содержанию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роизводят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ные рассказы с опорой на иллюстративный материа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суждают и проигрывают возможные конкурсы и развлечения</w:t>
            </w:r>
          </w:p>
        </w:tc>
      </w:tr>
      <w:tr>
        <w:trPr>
          <w:trHeight w:val="2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ёлый праздни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ирование диалогов: обсуждение рисунков, подготовленных обучающимися дом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ролевой игре «Приём гостей»: обсуждение сюжета (хозяин (хозяева) праздника, меню праздничного чаепития, развлечения для гостей и т. д.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стихотворений, песенок новогодней темати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исьменных приглашений на новогодний праздни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евая игра «Приём гостей»: встреча гостей, общение за праздничным столом, рассказы за столом (о фильме, игре), пожелания хозяину дома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грывание конкурсов и развлечений на детском празднике (угадай картинку, морская цепь и др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и рассказывают стихотворения в соответствии с речевыми возможностям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уют диалоги с помощью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авливают письменные приглашения к празднику по образц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играх, соблюдая правил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грывают возможные конкурсы и развлеч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и рассказывают стихотвор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уют диалог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авливают письменные приглашения к праздник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ют участие в играх, соблюдая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грывают возможные конкурсы и развлечения</w:t>
            </w:r>
          </w:p>
        </w:tc>
      </w:tr>
      <w:tr>
        <w:trPr>
          <w:trHeight w:val="2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ёлый праздни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1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ир природы – 3 часа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друзья или враги приро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щение к личному опыту школьников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домашних животных, которые живут у детей или их близки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ое обсуждение замыслов рассказов, рисунков, которые будут выполняться до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бесед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 по их содержанию с опорой на иллюстративный материа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посильное участие в обсуждении замыслов рассказов, рисун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беседе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роизводят составленные рассказы с опорой на иллюстративный материа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вуют </w:t>
            </w:r>
            <w:r>
              <w:rPr>
                <w:rFonts w:cs="Times New Roman" w:ascii="Times New Roman" w:hAnsi="Times New Roman"/>
              </w:rPr>
              <w:t>в обсуждении замыслов рассказов, рисунков</w:t>
            </w:r>
          </w:p>
        </w:tc>
      </w:tr>
      <w:tr>
        <w:trPr>
          <w:trHeight w:val="7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друзья или враги приро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бучающимися творческих работ, подготовленных совместно с родителям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возможных последствий невнимательного отношения человека к своим питомца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авил ухода за домашним животны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Вспомни меня», «Расскажи мою историю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рассказать о своей работе в соответствии с речевыми возможностям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играх «Вспомни меня», «Расскажи мою историю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равила ухода за домашним животным с помощью учи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ют воспроизводить составленные рассказы с опорой на иллюстративный материа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грают в игры </w:t>
            </w:r>
            <w:r>
              <w:rPr>
                <w:rFonts w:cs="Times New Roman" w:ascii="Times New Roman" w:hAnsi="Times New Roman"/>
              </w:rPr>
              <w:t>«Вспомни меня», «Расскажи мою историю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ставляют правила ухода за домашним животным</w:t>
            </w:r>
          </w:p>
        </w:tc>
      </w:tr>
      <w:tr>
        <w:trPr>
          <w:trHeight w:val="1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друзья или враги приро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1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ем в сказку – 3 часа</w:t>
            </w:r>
          </w:p>
        </w:tc>
      </w:tr>
      <w:tr>
        <w:trPr>
          <w:trHeight w:val="7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Морозко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сказкой (прослушивание аудиозаписи сказки с опорой на иллюстрации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картинкам в учебник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по картинкам с использованием текстовых синоним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слов для связи эпизодов сказки: жили-были, решили, зажили, однажды, стал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рассказывание сказки с опорой на карти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сказк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 на вопросы с опорой на иллюстративный материа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ростые предложения по картинкам с использованием текстовых синоним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ют сказку с опорой на картинки и с помощью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коллективном рассказывании сказки в соответствии со своими речевыми возможност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содержание сказки, прочитанной артистами в аудиозапис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по содержанию сказ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распространенные предложения по картинкам с использованием текстовых синоним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ют подходящие слова для связи эпизод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вуют в коллективном рассказывании сказки 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Морозко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иллюстраций к сказке «Морозко» на презентац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содержания сказки (рассказ по кругу, рассказ с эстафетой и др.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, с которых начинается каждый эпизод сказки, с использованием подобранных на предыдущем уроке сл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ое представление отрывков из сказки с использованием элементов костюмов или фигур герое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атривают  иллюстрацию к сказке «Морозко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Повторяют содержание сказк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отвечают на вопросы с опорой на иллюстративный материа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Составляют простые предложения по картинка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Рассказывают сказку с опорой на иллюстраци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Принимают участие в театрализованном представлении </w:t>
            </w:r>
            <w:r>
              <w:rPr>
                <w:rFonts w:cs="Times New Roman" w:ascii="Times New Roman" w:hAnsi="Times New Roman"/>
              </w:rPr>
              <w:t>в соответствии с речевыми возможностя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содержание сказки, прочитанной артистами в аудиозапис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по содержанию сказ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атривают  иллюстрацию к сказке «Морозко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Пересказывают содержание сказки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отвечают на вопросы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Составляют распространенные предложения по картинка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Отвечают на вопросы по содержанию сказ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Инсценируют сказку</w:t>
            </w:r>
          </w:p>
        </w:tc>
      </w:tr>
      <w:tr>
        <w:trPr>
          <w:trHeight w:val="20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Морозко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1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о я! – 3 часа</w:t>
            </w:r>
          </w:p>
        </w:tc>
      </w:tr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я?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ситуацию (рассматривание картинок, обсуждение проблемного вопроса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составлению описания внешности человека (игры «Наш портрет», «Рассказ по кругу» и др.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ов-описаний о себе и товарища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 проигрывание диалогов по тем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работы по составлению памятки «Секреты вежливого общения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диалогические формы речи в различных ситуациях общ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составлении рассказов-описаний в соответствии с речевыми возможностям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уют  и проигрывают диалоги по теме с помощью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составлении  памят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 участвуют в диалогах по темам речевых ситуаций, конструируют и проигрывают диалог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рассказы-описа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уют  и проигрывают диалоги по тем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 памятк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я?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я?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1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аем в сказку – 3 часа</w:t>
            </w:r>
          </w:p>
        </w:tc>
      </w:tr>
      <w:tr>
        <w:trPr>
          <w:trHeight w:val="7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Гуси-лебед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сказкой «Гуси-лебеди» (прослушивание аудиозаписи сказки с опорой на иллюстрации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картинкам в учебник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по картинкам с использованием текстовых синоним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слов для связи эпизодов сказки: жили-были, решили, зажили, однажды, стал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рассказывание сказки с опорой на карти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сказк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 на вопросы с опорой на иллюстративный материа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ростые предложения по картинкам с использованием текстовых синоним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ют сказку с опорой на картинки и с помощью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коллективном рассказывании сказки в соответствии и со своими речевыми возможност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содержание сказки, прочитанной артистами в аудиозапис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по содержанию сказ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распространенные предложения по картинкам с использованием текстовых синоним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ют подходящие слова для связи эпизод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вуют в коллективном рассказывании сказки </w:t>
            </w:r>
          </w:p>
        </w:tc>
      </w:tr>
      <w:tr>
        <w:trPr>
          <w:trHeight w:val="7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Гуси-лебед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иллюстраций к сказке «Гуси-лебеди» на презентац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содержания сказки (рассказ по кругу, рассказ с эстафетой и др.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, с которых начинается каждый эпизод сказки, с использованием подобранных на предыдущем уроке сл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ое представление отрывков из сказки с использованием элементов костюмов или фигур герое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атривают  иллюстрацию к сказке «Гуси-лебеди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Повторяют содержание сказк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отвечают на вопросы с опорой на иллюстративный материал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Составляют простые предложения по картинка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Рассказывают сказку с опорой на иллюстраци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Принимают участие в театрализованном представлении </w:t>
            </w:r>
            <w:r>
              <w:rPr>
                <w:rFonts w:cs="Times New Roman" w:ascii="Times New Roman" w:hAnsi="Times New Roman"/>
              </w:rPr>
              <w:t>в соответствии с речевыми возможностя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содержание сказки, прочитанной артистами в аудиозапис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по содержанию сказ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атривают  иллюстрацию к сказке «Гуси-лебеди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Пересказывают содержание сказки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отвечают на вопросы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Составляют распространенные предложения по картинка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Отвечают на вопросы по содержанию сказ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A"/>
              </w:rPr>
              <w:t>Инсценируют сказку</w:t>
            </w:r>
          </w:p>
        </w:tc>
      </w:tr>
      <w:tr>
        <w:trPr>
          <w:trHeight w:val="19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Гуси-лебед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1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дравления </w:t>
            </w:r>
            <w:r>
              <w:rPr>
                <w:rFonts w:cs="Times New Roman" w:ascii="Times New Roman" w:hAnsi="Times New Roman"/>
              </w:rPr>
              <w:t>(место уроков по данной теме в последовательности уроков определяется учителем по календарю, исходя из необходимости приблизить их к календарным датам 23 февраля и 8 марта)</w:t>
            </w:r>
            <w:r>
              <w:rPr>
                <w:rFonts w:cs="Times New Roman" w:ascii="Times New Roman" w:hAnsi="Times New Roman"/>
                <w:b/>
              </w:rPr>
              <w:t xml:space="preserve"> – 4 часа</w:t>
            </w:r>
          </w:p>
        </w:tc>
      </w:tr>
      <w:tr>
        <w:trPr>
          <w:trHeight w:val="1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яем защитников Отече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в ситуацию: праздник Защитника Отечества (беседа с опорой на иллюстрацию, дополнение деталей ситуации по вопросам учителя, выбор предложения, наиболее подходящего к содержанию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ки, из двух, произнесённых учителем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оздравлен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 в произнесении поздравлений с различной интонацией в зависимости от адреса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диалогов поздравления и ответной реплики, моделирование и проигрывание диалог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поздравительных открыток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адресата открыт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и рассказывают стихотворения в соответствии с речевыми возможностям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сят поздравления с праздниками, используя различную интонацию и помощь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уют  и проигрывают диалоги по теме с помощью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ют поздравительные открытки по образц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играх, соблюдая прави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и рассказывают стихотвор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сят поздравления с праздниками, используя различную интонацию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уют  и проигрывают диалоги по тем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ют поздравительные открытки, подписывают имя адреса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играх, соблюдая правила</w:t>
            </w:r>
          </w:p>
        </w:tc>
      </w:tr>
      <w:tr>
        <w:trPr>
          <w:trHeight w:val="2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яем защитников Отече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яем с 8 марта!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ситуацию: праздник 8 Марта (беседа с опорой на иллюстрацию, дополнение деталей ситуации по вопросам учителя, выбор предложения, наиболее подходящего к содержанию картинки, из двух, произнесённых учителем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оздравлени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упражнения в произнесении поздравлений с различной интонацией в зависимости от адреса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диалогов поздравления и ответной реплики, моделирование и проигрывание диалог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здравительных откры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имени адресата открыт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и рассказывают стихотворения в соответствии с речевыми возможностям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сят поздравления с праздниками, используя различную интонацию и помощь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уют  и проигрывают диалоги по теме с помощью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ют поздравительные открытки по образц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играх, соблюдая прави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и рассказывают стихотворени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сят поздравления с праздниками, используя различную интонацию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уют  и проигрывают диалоги по тем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ют поздравительные открытки, подписывают имя адресат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играх, соблюдая правила</w:t>
            </w:r>
          </w:p>
        </w:tc>
      </w:tr>
      <w:tr>
        <w:trPr>
          <w:trHeight w:val="2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яем с 8 марта!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1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и друзья – 4 часа</w:t>
            </w:r>
          </w:p>
        </w:tc>
      </w:tr>
      <w:tr>
        <w:trPr>
          <w:trHeight w:val="10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е нам не скучн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темы ситуаций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предложений с опорой на иллюстративный материал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предложений с опорой на схемы и слова: по картине, далее – на основе личного опыта Проигрывание составленных диалогов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считалок, декламирование с чётким проговариванием последнего слова в строф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тему ситуации с помощью наводящих вопросов учител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ростые предложения с опорой на иллюстративный материал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проигрывании диалог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чают на вопросы учителя по их содержанию с опорой на иллюстративный материал</w:t>
              <w:br/>
              <w:t>Договаривают считал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пределяют тему ситуаци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роизводят составленные рассказы с опорой на иллюстративный материа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распространенные предложения с опорой на иллюстративный материал, на схемы и слов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грывают диалог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оставление предложений с опорой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носят считалки</w:t>
            </w:r>
          </w:p>
        </w:tc>
      </w:tr>
      <w:tr>
        <w:trPr>
          <w:trHeight w:val="1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е нам не скучн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е нам не скучн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возможных диалог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ть различные чувства тоном голоса Коллективное составление рассказа о правилах игры, знакомой всем ученика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с правилами по выбору обучающихся Использование считалочки для определения водящег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«Копилки игр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составления памятки «Секреты вежливого общения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 по их содержанию с опорой на иллюстративный материа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 рассказа о правилах игры с помощью учителя и наводящих вопрос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аривают считал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уют диалоги  с помощью учителя, принимают участие в играх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составлении считал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роизводят составленные рассказы с опорой на иллюстративный материа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ставляют  рассказ о правилах игр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уют диалоги, играют в игр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носят считалк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ставляют памятку</w:t>
            </w:r>
          </w:p>
        </w:tc>
      </w:tr>
      <w:tr>
        <w:trPr>
          <w:trHeight w:val="1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е нам не скучн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1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Я за порогом дома – 3 часа</w:t>
            </w:r>
          </w:p>
        </w:tc>
      </w:tr>
      <w:tr>
        <w:trPr>
          <w:trHeight w:val="6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– пешех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 обучающихся по тем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знакомство с правилами дорожного движ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по теме «Я – пешеход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ситуаций и возможных диалогов (идем по тротуару, переходим дорогу, ждём автобус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и повторяют правила ПД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редложения по теме «Я – пешеход» с помощью учителя и наводящих вопрос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ситуации и возможные диалоги с помощью наводящих вопрос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дорожными знаками и видами переходов, рисуют зна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редложения по теме «Я – пешеход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ситуации и возможные диалоги</w:t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– пешех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– пешех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1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и друзья – 3 часа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е после урок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опыта обучающихся общения с друзьями вне школы (беседа на основе личного опыта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равилами: уточнение правил обучающимися, организация в классе игр малой подвижност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составление рассказов по теме ситуации (коллективное составление рассказа по иллюстрации, игры «Рассказ по кругу», «Дополни предложение», «Копилка вопросов», индивидуальные рассказы с опорой на план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«Копилки игр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составления памятки «Секреты вежливого общения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 по их содержанию с опорой на иллюстративный материа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рассказы по теме ситуации с помощью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играх «Рассказ по кругу», «Дополни предложение», «Копилка вопросов» в соответствии с речевыми возможностям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составлении копилки иг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ставляют рассказы по теме ситуации 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роизводят их с опорой на иллюстративный материа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грают в игры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ассказ по кругу», «Дополни предложение», «Копилка вопросов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копилку игр</w:t>
            </w:r>
          </w:p>
        </w:tc>
      </w:tr>
      <w:tr>
        <w:trPr>
          <w:trHeight w:val="9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е после урок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1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 за порогом дома – 3 часа</w:t>
            </w:r>
          </w:p>
        </w:tc>
      </w:tr>
      <w:tr>
        <w:trPr>
          <w:trHeight w:val="7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иёме у врач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ситуацию (обсуждение проблемного вопроса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емой (беседа на основе личного опыта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имеющихся знаний о правилах поведения на приёме у врач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возможных диалогов в регистратур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возможных диалогов с врач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игра «На приёме у врача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</w:t>
              <w:tab/>
              <w:t xml:space="preserve"> составления памятки «Секреты вежливого общения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диалогические формы речи в различных ситуациях общ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играх «На приёме у врача» в соответствии с речевыми возможностя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 участвуют в диалогах по темам речевых ситуаций</w:t>
              <w:br/>
              <w:t>Играют в игру «На приёме у врача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иёме у врач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иёме у врач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1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аем в сказку – 3 час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Волк и семеро козлят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о сказкой «Волк и семеро козлят» (прослушивание аудиозаписи сказки с опорой на иллюстрации)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картинкам в учебник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по картинкам с использованием текстовых синоним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бор слов для связи эпизодов сказки: жили-были, решили, зажили, однажды, стали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рассказывание сказки с опорой на карти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сказку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с опорой на иллюстративный материа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ростые предложения по картинкам с использованием текстовых синоним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ют сказку с опорой на картинки и с помощью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коллективном рассказывании сказки в соответствии и со своими речевыми возможност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содержание сказки, прочитанной артистами в аудиозапис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по содержанию сказк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распространенные предложения по картинкам с использованием текстовых синоним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ют подходящие слова для связи эпизод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вуют в коллективном рассказывании сказки 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Волк и семеро козлят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иллюстраций к сказке «Волк и семеро козлят» на презентац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содержания сказки (рассказ по кругу, рассказ с эстафетой и др.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, с которых начинается каждый эпизод сказки, с использованием подобранных на предыдущем уроке сло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ое представление отрывков из сказки с использованием элементов костюмов или фигур герое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атривают  иллюстрацию к сказке «Волк и семеро козлят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Повторяют содержание сказки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отвечают на вопросы с опорой на иллюстративный материа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Составляют простые предложения по картинка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Рассказывают сказку с опорой на иллюстраци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A"/>
              </w:rPr>
              <w:t xml:space="preserve">Принимают участие в театрализованном представлении </w:t>
            </w:r>
            <w:r>
              <w:rPr>
                <w:rFonts w:cs="Times New Roman" w:ascii="Times New Roman" w:hAnsi="Times New Roman"/>
              </w:rPr>
              <w:t>в соответствии с речевыми возможностя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содержание сказки, прочитанной артистами в аудиозапис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по содержанию сказ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атривают  иллюстрацию к сказке «Волк и семеро козлят»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Пересказывают содержание сказк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отвечают на вопросы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Составляют распространенные предложения по картинкам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Отвечают на вопросы по содержанию сказк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  <w:t>Инсценируют сказку</w:t>
            </w:r>
          </w:p>
        </w:tc>
      </w:tr>
      <w:tr>
        <w:trPr>
          <w:trHeight w:val="19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Волк и семеро козлят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1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 дома – 3часа</w:t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й дом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семь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ситуацию (рассматривание картинок по теме «Мой дом. Моя семья»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привлечением личного опыта обучающихся, ответы на вопросы на основе иллюстрац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о членах семь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ролевой игре «Приём гостей», в том числе обсуждение конкурсов и развлечений для детского праздни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игра «Приём гостей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по теме с опорой на сюжетные картинки, план из ключевых сл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картинки по тем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, опираясь на иллюстративный материа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коллективной бесед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диалогические формы речи в различных ситуациях общения с помощью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участие в игре «Приём гостей» в соответствии с речевыми возможностям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 рассказ по теме с опорой на сюжетные картин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картинки по тем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коллективной бесед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ют о членах своей семь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 участвуют в диалогах по темам речевых ситуац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ют в игру «Приём гостей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 рассказ по теме с опорой на сюжетные картинки, план из ключевых слов</w:t>
            </w:r>
          </w:p>
        </w:tc>
      </w:tr>
      <w:tr>
        <w:trPr>
          <w:trHeight w:val="5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й дом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семь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й дом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семь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atLeast"/>
        </w:trPr>
        <w:tc>
          <w:tcPr>
            <w:tcW w:w="1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имся понимать животных – 2 часа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оопарке у звер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мультфильма «Где обедал воробей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личного опыта посещения зоопарк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картинок на развороте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ые высказывания обучающихся в ответ на поставленные вопросы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бучающимися творческих работ, подготовленных вместе с родителями «Рассказ о животном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атривают мультфиль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картин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односложн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диалогические формы речи в различных ситуациях общения в соответствии со своими речевыми возможностям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ют творческую работу, выполненную до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атривают мультфиль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картин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распространенным предложение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 участвуют в диалогах по темам речевых ситуац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ют творческую работу, выполненную дома</w:t>
            </w:r>
          </w:p>
        </w:tc>
      </w:tr>
      <w:tr>
        <w:trPr>
          <w:trHeight w:val="1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оопарке у звер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1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дравляем с Днём Победы!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уроков по данной теме в последовательности уроков определяется учителем по календарю, исходя из необходимости приблизить их к календарной дате 9 мая)</w:t>
            </w:r>
            <w:r>
              <w:rPr>
                <w:rFonts w:cs="Times New Roman" w:ascii="Times New Roman" w:hAnsi="Times New Roman"/>
                <w:b/>
              </w:rPr>
              <w:t xml:space="preserve"> – 1 час</w:t>
            </w:r>
          </w:p>
        </w:tc>
      </w:tr>
      <w:tr>
        <w:trPr>
          <w:trHeight w:val="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составлению описания внешности челове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емой (беседа с привлечением личного опыта, ответы на вопросы на основе иллюстраций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ивание песен, стихов, рассказов о Великой Отечественной войн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панно «Поздравляем с Днём Победы!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устных поздравлений с Днём Победы различным адресатам (ветеранам, учителям, родным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е с праздни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ивают песни, стихи, рассказы о Великой Отечественной войн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ют на вопросы по теме с использованием иллюстраций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и рассказывают стихотворения в соответствии с речевыми возможностям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коллективных поздравлениях в соответствии с речевыми возможностям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коллективное панно «Поздравляем с днем Победы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ивают песни, стихи, рассказы о Великой Отечественной войн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по теме с использованием иллюстраци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и рассказывают стихотворе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уют устные поздравления с Днём Победы различным адресата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коллективное панно «Поздравляем с днем Победы!»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701" w:right="1134" w:gutter="0" w:header="0" w:top="1418" w:footer="708" w:bottom="76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oto Sans Symbols">
    <w:altName w:val="Calibri"/>
    <w:charset w:val="00"/>
    <w:family w:val="auto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5</w:t>
    </w:r>
    <w:r>
      <w:rPr>
        <w:color w:val="000000"/>
      </w:rPr>
      <w:fldChar w:fldCharType="end"/>
    </w:r>
  </w:p>
  <w:p>
    <w:pPr>
      <w:pStyle w:val="Normal"/>
      <w:pBdr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3</w:t>
    </w:r>
    <w:r>
      <w:rPr>
        <w:color w:val="000000"/>
      </w:rPr>
      <w:fldChar w:fldCharType="end"/>
    </w:r>
  </w:p>
  <w:p>
    <w:pPr>
      <w:pStyle w:val="Normal"/>
      <w:pBdr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120"/>
      <w:outlineLvl w:val="0"/>
    </w:pPr>
    <w:rPr>
      <w:rFonts w:ascii="Calibri" w:hAnsi="Calibri" w:eastAsia="Calibri" w:cs="Calibri"/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360" w:after="80"/>
      <w:outlineLvl w:val="1"/>
    </w:pPr>
    <w:rPr>
      <w:rFonts w:ascii="Calibri" w:hAnsi="Calibri" w:eastAsia="Calibri" w:cs="Calibri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80" w:after="80"/>
      <w:outlineLvl w:val="2"/>
    </w:pPr>
    <w:rPr>
      <w:rFonts w:ascii="Calibri" w:hAnsi="Calibri" w:eastAsia="Calibri" w:cs="Calibri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40"/>
      <w:outlineLvl w:val="3"/>
    </w:pPr>
    <w:rPr>
      <w:rFonts w:ascii="Calibri" w:hAnsi="Calibri" w:eastAsia="Calibri" w:cs="Calibri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ascii="Calibri" w:hAnsi="Calibri" w:eastAsia="Calibri" w:cs="Calibri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ascii="Calibri" w:hAnsi="Calibri" w:eastAsia="Calibri" w:cs="Calibri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Noto Sans Symbols;Calibri" w:hAnsi="Noto Sans Symbols;Calibri" w:eastAsia="Noto Sans Symbols;Calibri" w:cs="Noto Sans Symbols;Calibri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Noto Sans Symbols;Calibri" w:hAnsi="Noto Sans Symbols;Calibri" w:eastAsia="Noto Sans Symbols;Calibri" w:cs="Noto Sans Symbols;Calibri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Calibri" w:cs="Calibri"/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Calibri" w:cs="Times New Roman"/>
      <w:b w:val="false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Noto Sans Symbols;Calibri" w:hAnsi="Noto Sans Symbols;Calibri" w:eastAsia="Noto Sans Symbols;Calibri" w:cs="Noto Sans Symbols;Calibri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libri" w:hAnsi="Calibri" w:eastAsia="Calibri" w:cs="Calibri"/>
      <w:b/>
      <w:sz w:val="48"/>
      <w:szCs w:val="48"/>
    </w:rPr>
  </w:style>
  <w:style w:type="character" w:styleId="2">
    <w:name w:val="Заголовок 2 Знак"/>
    <w:basedOn w:val="Style8"/>
    <w:qFormat/>
    <w:rPr>
      <w:rFonts w:ascii="Calibri" w:hAnsi="Calibri" w:eastAsia="Calibri" w:cs="Calibri"/>
      <w:b/>
      <w:sz w:val="36"/>
      <w:szCs w:val="36"/>
    </w:rPr>
  </w:style>
  <w:style w:type="character" w:styleId="3">
    <w:name w:val="Заголовок 3 Знак"/>
    <w:basedOn w:val="Style8"/>
    <w:qFormat/>
    <w:rPr>
      <w:rFonts w:ascii="Calibri" w:hAnsi="Calibri" w:eastAsia="Calibri" w:cs="Calibri"/>
      <w:b/>
      <w:sz w:val="28"/>
      <w:szCs w:val="28"/>
    </w:rPr>
  </w:style>
  <w:style w:type="character" w:styleId="4">
    <w:name w:val="Заголовок 4 Знак"/>
    <w:basedOn w:val="Style8"/>
    <w:qFormat/>
    <w:rPr>
      <w:rFonts w:ascii="Calibri" w:hAnsi="Calibri" w:eastAsia="Calibri" w:cs="Calibri"/>
      <w:b/>
      <w:sz w:val="24"/>
      <w:szCs w:val="24"/>
    </w:rPr>
  </w:style>
  <w:style w:type="character" w:styleId="5">
    <w:name w:val="Заголовок 5 Знак"/>
    <w:basedOn w:val="Style8"/>
    <w:qFormat/>
    <w:rPr>
      <w:rFonts w:ascii="Calibri" w:hAnsi="Calibri" w:eastAsia="Calibri" w:cs="Calibri"/>
      <w:b/>
    </w:rPr>
  </w:style>
  <w:style w:type="character" w:styleId="6">
    <w:name w:val="Заголовок 6 Знак"/>
    <w:basedOn w:val="Style8"/>
    <w:qFormat/>
    <w:rPr>
      <w:rFonts w:ascii="Calibri" w:hAnsi="Calibri" w:eastAsia="Calibri" w:cs="Calibri"/>
      <w:b/>
      <w:sz w:val="20"/>
      <w:szCs w:val="20"/>
    </w:rPr>
  </w:style>
  <w:style w:type="character" w:styleId="Style9">
    <w:name w:val="Название Знак"/>
    <w:basedOn w:val="Style8"/>
    <w:qFormat/>
    <w:rPr>
      <w:rFonts w:ascii="Calibri" w:hAnsi="Calibri" w:eastAsia="Calibri" w:cs="Calibri"/>
      <w:b/>
      <w:sz w:val="72"/>
      <w:szCs w:val="72"/>
    </w:rPr>
  </w:style>
  <w:style w:type="character" w:styleId="Style10">
    <w:name w:val="Без интервала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yle11">
    <w:name w:val="Нижний колонтитул Знак"/>
    <w:basedOn w:val="Style8"/>
    <w:qFormat/>
    <w:rPr>
      <w:rFonts w:ascii="Calibri" w:hAnsi="Calibri" w:eastAsia="Calibri" w:cs="Calibri"/>
    </w:rPr>
  </w:style>
  <w:style w:type="character" w:styleId="PageNumber">
    <w:name w:val="Page Number"/>
    <w:basedOn w:val="Style8"/>
    <w:rPr/>
  </w:style>
  <w:style w:type="character" w:styleId="Style12">
    <w:name w:val="Подзаголовок Знак"/>
    <w:basedOn w:val="Style8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 Знак"/>
    <w:basedOn w:val="Style8"/>
    <w:qFormat/>
    <w:rPr>
      <w:rFonts w:ascii="Calibri" w:hAnsi="Calibri" w:eastAsia="Calibri" w:cs="Times New Roman"/>
      <w:sz w:val="20"/>
      <w:szCs w:val="20"/>
    </w:rPr>
  </w:style>
  <w:style w:type="character" w:styleId="Style14">
    <w:name w:val="Текст выноски Знак"/>
    <w:basedOn w:val="Style8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alibri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56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rFonts w:ascii="Calibri" w:hAnsi="Calibri" w:eastAsia="Calibri" w:cs="Calibri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6:10:00Z</dcterms:created>
  <dc:creator>User</dc:creator>
  <dc:description/>
  <dc:language>en-US</dc:language>
  <cp:lastModifiedBy>User</cp:lastModifiedBy>
  <cp:lastPrinted>2025-09-14T21:40:00Z</cp:lastPrinted>
  <dcterms:modified xsi:type="dcterms:W3CDTF">2025-09-23T16:10:00Z</dcterms:modified>
  <cp:revision>2</cp:revision>
  <dc:subject/>
  <dc:title/>
</cp:coreProperties>
</file>